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1183640" cy="1043305"/>
            <wp:effectExtent l="0" t="0" r="0" b="0"/>
            <wp:wrapTight wrapText="bothSides">
              <wp:wrapPolygon edited="0">
                <wp:start x="-174" y="0"/>
                <wp:lineTo x="-174" y="21230"/>
                <wp:lineTo x="21600" y="21230"/>
                <wp:lineTo x="21600" y="0"/>
                <wp:lineTo x="-1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2"/>
          <w:szCs w:val="32"/>
        </w:rPr>
        <w:t>Presidential Election Process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5615</wp:posOffset>
                </wp:positionH>
                <wp:positionV relativeFrom="paragraph">
                  <wp:posOffset>-9525</wp:posOffset>
                </wp:positionV>
                <wp:extent cx="26377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publican Presidential Nominee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Electoral College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eneral Election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National Conven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Democratic Presidential 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/>
                            </w:pPr>
                            <w:r>
                              <w:rPr/>
                              <w:t>Nomine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esi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imaries</w:t>
                              <w:tab/>
                              <w:tab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ice Presidential Candi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1.7pt;mso-wrap-distance-left:9.05pt;mso-wrap-distance-right:9.05pt;mso-wrap-distance-top:0pt;mso-wrap-distance-bottom:0pt;margin-top:-0.75pt;mso-position-vertical-relative:text;margin-left:437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publican Presidential Nominee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Electoral College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eneral Election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National Conven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Democratic Presidential </w:t>
                      </w:r>
                    </w:p>
                    <w:p>
                      <w:pPr>
                        <w:pStyle w:val="Normal"/>
                        <w:ind w:left="360" w:firstLine="360"/>
                        <w:rPr/>
                      </w:pPr>
                      <w:r>
                        <w:rPr/>
                        <w:t>Nomine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esid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imaries</w:t>
                        <w:tab/>
                        <w:tab/>
                        <w:t xml:space="preserve">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ice Presidential Cand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55140</wp:posOffset>
            </wp:positionH>
            <wp:positionV relativeFrom="paragraph">
              <wp:posOffset>3020060</wp:posOffset>
            </wp:positionV>
            <wp:extent cx="1183640" cy="1183640"/>
            <wp:effectExtent l="0" t="0" r="0" b="0"/>
            <wp:wrapTight wrapText="bothSides">
              <wp:wrapPolygon edited="0">
                <wp:start x="-174" y="0"/>
                <wp:lineTo x="-174" y="21252"/>
                <wp:lineTo x="21600" y="21252"/>
                <wp:lineTo x="21600" y="0"/>
                <wp:lineTo x="-1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877060</wp:posOffset>
                </wp:positionV>
                <wp:extent cx="457200" cy="114300"/>
                <wp:effectExtent l="1270" t="1905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7.8pt" to="89.95pt,15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62660</wp:posOffset>
                </wp:positionV>
                <wp:extent cx="571500" cy="3429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5.8pt" to="98.95pt,1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419860</wp:posOffset>
                </wp:positionV>
                <wp:extent cx="457200" cy="114300"/>
                <wp:effectExtent l="1270" t="508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1.8pt" to="89.95pt,1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5260</wp:posOffset>
                </wp:positionH>
                <wp:positionV relativeFrom="paragraph">
                  <wp:posOffset>1076960</wp:posOffset>
                </wp:positionV>
                <wp:extent cx="342900" cy="342900"/>
                <wp:effectExtent l="13970" t="0" r="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84.8pt" to="140.75pt,111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391660</wp:posOffset>
                </wp:positionV>
                <wp:extent cx="571500" cy="228600"/>
                <wp:effectExtent l="1905" t="4445" r="63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5.8pt" to="80.95pt,3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496316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0.8pt" to="71.95pt,39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5077460</wp:posOffset>
                </wp:positionV>
                <wp:extent cx="457200" cy="342900"/>
                <wp:effectExtent l="3175" t="0" r="63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9.8pt" to="80.95pt,42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3820160</wp:posOffset>
                </wp:positionV>
                <wp:extent cx="685800" cy="800100"/>
                <wp:effectExtent l="14605" t="635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0.8pt" to="404.95pt,363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2219960</wp:posOffset>
                </wp:positionV>
                <wp:extent cx="571500" cy="1028700"/>
                <wp:effectExtent l="17145" t="952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4.8pt" to="404.95pt,255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0</wp:posOffset>
                </wp:positionH>
                <wp:positionV relativeFrom="paragraph">
                  <wp:posOffset>3591560</wp:posOffset>
                </wp:positionV>
                <wp:extent cx="30226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82.8pt" to="608.75pt,282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9760</wp:posOffset>
                </wp:positionH>
                <wp:positionV relativeFrom="paragraph">
                  <wp:posOffset>1877060</wp:posOffset>
                </wp:positionV>
                <wp:extent cx="3429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47.8pt" to="275.75pt,147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3960</wp:posOffset>
                </wp:positionH>
                <wp:positionV relativeFrom="paragraph">
                  <wp:posOffset>5077460</wp:posOffset>
                </wp:positionV>
                <wp:extent cx="635" cy="228600"/>
                <wp:effectExtent l="57150" t="635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399.8pt" to="194.8pt,417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9760</wp:posOffset>
                </wp:positionH>
                <wp:positionV relativeFrom="paragraph">
                  <wp:posOffset>4963160</wp:posOffset>
                </wp:positionV>
                <wp:extent cx="2286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390.8pt" to="266.75pt,390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17460</wp:posOffset>
                </wp:positionH>
                <wp:positionV relativeFrom="paragraph">
                  <wp:posOffset>2857500</wp:posOffset>
                </wp:positionV>
                <wp:extent cx="1028700" cy="1305560"/>
                <wp:effectExtent l="12065" t="20955" r="1270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057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599.8pt;margin-top:225pt;width:80.95pt;height:102.75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915400" cy="49149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4915080"/>
                          <a:chOff x="0" y="0"/>
                          <a:chExt cx="891540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54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72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43280"/>
                            <a:ext cx="72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114800"/>
                            <a:ext cx="72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2600" y="1534320"/>
                            <a:ext cx="1216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choos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4000680"/>
                            <a:ext cx="45720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591720"/>
                            <a:ext cx="685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7400" y="34772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V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336312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2pt;height:387pt" coordorigin="0,0" coordsize="14040,7740">
                <v:rect id="shape_0" stroked="f" o:allowincell="f" style="position:absolute;left:0;top:0;width:1403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1800" to="3960,233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060" to="3960,359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480" to="3960,701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96;top:2416;width:19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choos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300" to="2879,701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5656" to="10439,5656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red" stroked="f" o:allowincell="f" style="position:absolute;left:9476;top:5476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Vote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  <v:shape id="shape_0" fillcolor="white" stroked="f" o:allowincell="f" style="position:absolute;left:12240;top:5296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729615</wp:posOffset>
                </wp:positionV>
                <wp:extent cx="923290" cy="351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7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186815</wp:posOffset>
                </wp:positionV>
                <wp:extent cx="923290" cy="3517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758315</wp:posOffset>
                </wp:positionV>
                <wp:extent cx="923290" cy="351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8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419860</wp:posOffset>
                </wp:positionV>
                <wp:extent cx="4572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111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8015</wp:posOffset>
                </wp:positionH>
                <wp:positionV relativeFrom="paragraph">
                  <wp:posOffset>729615</wp:posOffset>
                </wp:positionV>
                <wp:extent cx="1225550" cy="5803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45.7pt;mso-wrap-distance-left:9.05pt;mso-wrap-distance-right:9.05pt;mso-wrap-distance-top:0pt;mso-wrap-distance-bottom:0pt;margin-top:57.4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th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4158615</wp:posOffset>
                </wp:positionV>
                <wp:extent cx="923290" cy="3517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2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5187315</wp:posOffset>
                </wp:positionV>
                <wp:extent cx="923290" cy="35179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08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4730115</wp:posOffset>
                </wp:positionV>
                <wp:extent cx="923290" cy="35179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di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7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di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620260</wp:posOffset>
                </wp:positionV>
                <wp:extent cx="457200" cy="3429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363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8215</wp:posOffset>
                </wp:positionH>
                <wp:positionV relativeFrom="paragraph">
                  <wp:posOffset>1415415</wp:posOffset>
                </wp:positionV>
                <wp:extent cx="1037590" cy="8089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ounced a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11.45pt;mso-position-vertical-relative:text;margin-left:2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nounced 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9055</wp:posOffset>
                </wp:positionH>
                <wp:positionV relativeFrom="paragraph">
                  <wp:posOffset>3129915</wp:posOffset>
                </wp:positionV>
                <wp:extent cx="808990" cy="9232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l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246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l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4955</wp:posOffset>
                </wp:positionH>
                <wp:positionV relativeFrom="paragraph">
                  <wp:posOffset>3129915</wp:posOffset>
                </wp:positionV>
                <wp:extent cx="808990" cy="9232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l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246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l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562860</wp:posOffset>
                </wp:positionV>
                <wp:extent cx="457200" cy="3429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201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404876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27pt;mso-wrap-distance-left:9.05pt;mso-wrap-distance-right:9.05pt;mso-wrap-distance-top:0pt;mso-wrap-distance-bottom:0pt;margin-top:318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V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8015</wp:posOffset>
                </wp:positionH>
                <wp:positionV relativeFrom="paragraph">
                  <wp:posOffset>2329815</wp:posOffset>
                </wp:positionV>
                <wp:extent cx="1225550" cy="5803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choos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45.7pt;mso-wrap-distance-left:9.05pt;mso-wrap-distance-right:9.05pt;mso-wrap-distance-top:0pt;mso-wrap-distance-bottom:0pt;margin-top:183.4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choos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6673215</wp:posOffset>
                </wp:positionV>
                <wp:extent cx="1037590" cy="5803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choos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525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choos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8015</wp:posOffset>
                </wp:positionH>
                <wp:positionV relativeFrom="paragraph">
                  <wp:posOffset>3701415</wp:posOffset>
                </wp:positionV>
                <wp:extent cx="1225550" cy="58039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45.7pt;mso-wrap-distance-left:9.05pt;mso-wrap-distance-right:9.05pt;mso-wrap-distance-top:0pt;mso-wrap-distance-bottom:0pt;margin-top:291.4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th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8015</wp:posOffset>
                </wp:positionH>
                <wp:positionV relativeFrom="paragraph">
                  <wp:posOffset>4501515</wp:posOffset>
                </wp:positionV>
                <wp:extent cx="1225550" cy="5803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ho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45.7pt;mso-wrap-distance-left:9.05pt;mso-wrap-distance-right:9.05pt;mso-wrap-distance-top:0pt;mso-wrap-distance-bottom:0pt;margin-top:354.4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cho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8015</wp:posOffset>
                </wp:positionH>
                <wp:positionV relativeFrom="paragraph">
                  <wp:posOffset>5301615</wp:posOffset>
                </wp:positionV>
                <wp:extent cx="1225550" cy="5803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choos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45.7pt;mso-wrap-distance-left:9.05pt;mso-wrap-distance-right:9.05pt;mso-wrap-distance-top:0pt;mso-wrap-distance-bottom:0pt;margin-top:417.4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choos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3915</wp:posOffset>
                </wp:positionH>
                <wp:positionV relativeFrom="paragraph">
                  <wp:posOffset>4615815</wp:posOffset>
                </wp:positionV>
                <wp:extent cx="1037590" cy="8089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ounced a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63.45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nounced 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30:00Z</dcterms:created>
  <dc:creator>xpsetup</dc:creator>
  <dc:description/>
  <dc:language>en-US</dc:language>
  <cp:lastModifiedBy>xpsetup</cp:lastModifiedBy>
  <dcterms:modified xsi:type="dcterms:W3CDTF">2008-10-06T17:30:00Z</dcterms:modified>
  <cp:revision>2</cp:revision>
  <dc:subject/>
  <dc:title>Presidential Election Process</dc:title>
</cp:coreProperties>
</file>