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Presidential Election Process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619760</wp:posOffset>
            </wp:positionV>
            <wp:extent cx="1183640" cy="1043305"/>
            <wp:effectExtent l="0" t="0" r="0" b="0"/>
            <wp:wrapTight wrapText="bothSides">
              <wp:wrapPolygon edited="0">
                <wp:start x="-174" y="0"/>
                <wp:lineTo x="-174" y="21230"/>
                <wp:lineTo x="21600" y="21230"/>
                <wp:lineTo x="21600" y="0"/>
                <wp:lineTo x="-17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3134360</wp:posOffset>
            </wp:positionV>
            <wp:extent cx="1183640" cy="1183640"/>
            <wp:effectExtent l="0" t="0" r="0" b="0"/>
            <wp:wrapTight wrapText="bothSides">
              <wp:wrapPolygon edited="0">
                <wp:start x="-174" y="0"/>
                <wp:lineTo x="-174" y="21252"/>
                <wp:lineTo x="21600" y="21252"/>
                <wp:lineTo x="21600" y="0"/>
                <wp:lineTo x="-17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334260</wp:posOffset>
                </wp:positionV>
                <wp:extent cx="457200" cy="114300"/>
                <wp:effectExtent l="1270" t="1905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3.8pt" to="89.95pt,19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419860</wp:posOffset>
                </wp:positionV>
                <wp:extent cx="571500" cy="342900"/>
                <wp:effectExtent l="2540" t="444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1.8pt" to="98.95pt,1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877060</wp:posOffset>
                </wp:positionV>
                <wp:extent cx="457200" cy="114300"/>
                <wp:effectExtent l="1270" t="508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7.8pt" to="89.95pt,15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99136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.8pt" to="152.95pt,15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4391660</wp:posOffset>
                </wp:positionV>
                <wp:extent cx="571500" cy="228600"/>
                <wp:effectExtent l="1905" t="4445" r="63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45.8pt" to="80.95pt,3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496316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0.8pt" to="71.95pt,39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5077460</wp:posOffset>
                </wp:positionV>
                <wp:extent cx="457200" cy="342900"/>
                <wp:effectExtent l="3175" t="0" r="63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9.8pt" to="80.95pt,42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4734560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72.8pt" to="143.95pt,37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2105660</wp:posOffset>
                </wp:positionV>
                <wp:extent cx="6858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5.8pt" to="287.95pt,16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244856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2.8pt" to="189pt,2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244856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2.8pt" to="324pt,2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507746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9.8pt" to="180pt,4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4734560</wp:posOffset>
                </wp:positionV>
                <wp:extent cx="685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72.8pt" to="278.95pt,37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507746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99.8pt" to="315pt,4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3600</wp:posOffset>
                </wp:positionH>
                <wp:positionV relativeFrom="paragraph">
                  <wp:posOffset>3591560</wp:posOffset>
                </wp:positionV>
                <wp:extent cx="6858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82.8pt" to="521.95pt,28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3820160</wp:posOffset>
                </wp:positionV>
                <wp:extent cx="685800" cy="800100"/>
                <wp:effectExtent l="3810" t="63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00.8pt" to="404.95pt,36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2219960</wp:posOffset>
                </wp:positionV>
                <wp:extent cx="571500" cy="1028700"/>
                <wp:effectExtent l="4445" t="254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4.8pt" to="404.95pt,2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86700</wp:posOffset>
                </wp:positionH>
                <wp:positionV relativeFrom="paragraph">
                  <wp:posOffset>2791460</wp:posOffset>
                </wp:positionV>
                <wp:extent cx="1143000" cy="1371600"/>
                <wp:effectExtent l="12700" t="19685" r="1270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621pt;margin-top:219.8pt;width:89.95pt;height:10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0</wp:posOffset>
                </wp:positionH>
                <wp:positionV relativeFrom="paragraph">
                  <wp:posOffset>359156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82.8pt" to="638.95pt,28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-12065</wp:posOffset>
                </wp:positionV>
                <wp:extent cx="7438390" cy="63627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idates</w:t>
                              <w:tab/>
                              <w:tab/>
                              <w:t xml:space="preserve">Electoral College </w:t>
                              <w:tab/>
                              <w:tab/>
                              <w:t>General Election</w:t>
                              <w:tab/>
                              <w:tab/>
                              <w:t>National Convention</w:t>
                              <w:tab/>
                              <w:tab/>
                              <w:tab/>
                              <w:t>President</w:t>
                              <w:tab/>
                              <w:tab/>
                              <w:tab/>
                              <w:t>Primaries</w:t>
                              <w:tab/>
                              <w:tab/>
                              <w:t>Vice Presidential Candi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50.1pt;mso-wrap-distance-left:9.05pt;mso-wrap-distance-right:9.05pt;mso-wrap-distance-top:0pt;mso-wrap-distance-bottom:0pt;margin-top:-0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didates</w:t>
                        <w:tab/>
                        <w:tab/>
                        <w:t xml:space="preserve">Electoral College </w:t>
                        <w:tab/>
                        <w:tab/>
                        <w:t>General Election</w:t>
                        <w:tab/>
                        <w:tab/>
                        <w:t>National Convention</w:t>
                        <w:tab/>
                        <w:tab/>
                        <w:tab/>
                        <w:t>President</w:t>
                        <w:tab/>
                        <w:tab/>
                        <w:tab/>
                        <w:t>Primaries</w:t>
                        <w:tab/>
                        <w:tab/>
                        <w:t>Vice Presidential Candi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1186815</wp:posOffset>
                </wp:positionV>
                <wp:extent cx="923290" cy="3517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id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9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di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1644015</wp:posOffset>
                </wp:positionV>
                <wp:extent cx="923290" cy="35179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id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9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di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2215515</wp:posOffset>
                </wp:positionV>
                <wp:extent cx="923290" cy="35179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id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74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di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877060</wp:posOffset>
                </wp:positionV>
                <wp:extent cx="457200" cy="3429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V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36pt;height:27pt;mso-wrap-distance-left:9.05pt;mso-wrap-distance-right:9.05pt;mso-wrap-distance-top:0pt;mso-wrap-distance-bottom:0pt;margin-top:147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V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1644015</wp:posOffset>
                </wp:positionV>
                <wp:extent cx="1037590" cy="8089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e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129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l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4158615</wp:posOffset>
                </wp:positionV>
                <wp:extent cx="923290" cy="35179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id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2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di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1645</wp:posOffset>
                </wp:positionH>
                <wp:positionV relativeFrom="paragraph">
                  <wp:posOffset>5187315</wp:posOffset>
                </wp:positionV>
                <wp:extent cx="923290" cy="35179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id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08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di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4730115</wp:posOffset>
                </wp:positionV>
                <wp:extent cx="923290" cy="3517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id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72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di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4620260</wp:posOffset>
                </wp:positionV>
                <wp:extent cx="457200" cy="3429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V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36pt;height:27pt;mso-wrap-distance-left:9.05pt;mso-wrap-distance-right:9.05pt;mso-wrap-distance-top:0pt;mso-wrap-distance-bottom:0pt;margin-top:363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V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3155</wp:posOffset>
                </wp:positionH>
                <wp:positionV relativeFrom="paragraph">
                  <wp:posOffset>1644015</wp:posOffset>
                </wp:positionV>
                <wp:extent cx="923290" cy="8089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e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2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l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8655</wp:posOffset>
                </wp:positionH>
                <wp:positionV relativeFrom="paragraph">
                  <wp:posOffset>2558415</wp:posOffset>
                </wp:positionV>
                <wp:extent cx="1037590" cy="8089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choo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201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choo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3155</wp:posOffset>
                </wp:positionH>
                <wp:positionV relativeFrom="paragraph">
                  <wp:posOffset>2558415</wp:posOffset>
                </wp:positionV>
                <wp:extent cx="923290" cy="8089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choo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01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choo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4355</wp:posOffset>
                </wp:positionH>
                <wp:positionV relativeFrom="paragraph">
                  <wp:posOffset>4272915</wp:posOffset>
                </wp:positionV>
                <wp:extent cx="1037590" cy="8089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e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36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l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4355</wp:posOffset>
                </wp:positionH>
                <wp:positionV relativeFrom="paragraph">
                  <wp:posOffset>5187315</wp:posOffset>
                </wp:positionV>
                <wp:extent cx="1037590" cy="80899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choo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408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choo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8855</wp:posOffset>
                </wp:positionH>
                <wp:positionV relativeFrom="paragraph">
                  <wp:posOffset>4272915</wp:posOffset>
                </wp:positionV>
                <wp:extent cx="923290" cy="80899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e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336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l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8855</wp:posOffset>
                </wp:positionH>
                <wp:positionV relativeFrom="paragraph">
                  <wp:posOffset>5187315</wp:posOffset>
                </wp:positionV>
                <wp:extent cx="923290" cy="80899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choo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408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choo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9055</wp:posOffset>
                </wp:positionH>
                <wp:positionV relativeFrom="paragraph">
                  <wp:posOffset>3129915</wp:posOffset>
                </wp:positionV>
                <wp:extent cx="808990" cy="92329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lle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246.4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lle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24955</wp:posOffset>
                </wp:positionH>
                <wp:positionV relativeFrom="paragraph">
                  <wp:posOffset>3129915</wp:posOffset>
                </wp:positionV>
                <wp:extent cx="808990" cy="92329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lle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246.4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lle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2562860</wp:posOffset>
                </wp:positionV>
                <wp:extent cx="457200" cy="34290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V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36pt;height:27pt;mso-wrap-distance-left:9.05pt;mso-wrap-distance-right:9.05pt;mso-wrap-distance-top:0pt;mso-wrap-distance-bottom:0pt;margin-top:201.8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V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4048760</wp:posOffset>
                </wp:positionV>
                <wp:extent cx="457200" cy="34290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V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36pt;height:27pt;mso-wrap-distance-left:9.05pt;mso-wrap-distance-right:9.05pt;mso-wrap-distance-top:0pt;mso-wrap-distance-bottom:0pt;margin-top:318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V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57900</wp:posOffset>
                </wp:positionH>
                <wp:positionV relativeFrom="paragraph">
                  <wp:posOffset>3477260</wp:posOffset>
                </wp:positionV>
                <wp:extent cx="457200" cy="34290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V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36pt;height:27pt;mso-wrap-distance-left:9.05pt;mso-wrap-distance-right:9.05pt;mso-wrap-distance-top:0pt;mso-wrap-distance-bottom:0pt;margin-top:273.8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V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43800</wp:posOffset>
                </wp:positionH>
                <wp:positionV relativeFrom="paragraph">
                  <wp:posOffset>3477260</wp:posOffset>
                </wp:positionV>
                <wp:extent cx="457200" cy="34290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V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36pt;height:27pt;mso-wrap-distance-left:9.05pt;mso-wrap-distance-right:9.05pt;mso-wrap-distance-top:0pt;mso-wrap-distance-bottom:0pt;margin-top:273.8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V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9:33:00Z</dcterms:created>
  <dc:creator>xpsetup</dc:creator>
  <dc:description/>
  <dc:language>en-US</dc:language>
  <cp:lastModifiedBy>xpsetup</cp:lastModifiedBy>
  <dcterms:modified xsi:type="dcterms:W3CDTF">2008-09-08T19:56:00Z</dcterms:modified>
  <cp:revision>2</cp:revision>
  <dc:subject/>
  <dc:title>Presidential Election Process</dc:title>
</cp:coreProperties>
</file>